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Univerzitní centrum Telč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STAVEBNÍ ÚPRAVY KAVÁRNY A NAVAZUJÍCÍCH PROSTOR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ám. Zachariáše z Hradce 2, 588 56 Tel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DOKUMENTACE PRO PROVÁDĚNÍ STAVB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>zpracovaná podle přílohy č.13 k Vyhlášce č.499/2006 S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</w:rPr>
        <w:t>A.</w:t>
      </w:r>
      <w:r>
        <w:rPr>
          <w:rFonts w:cs="Arial" w:ascii="Arial" w:hAnsi="Arial"/>
          <w:color w:val="000000"/>
          <w:sz w:val="24"/>
        </w:rPr>
        <w:tab/>
        <w:t>Průvodní zpráv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</w:rPr>
        <w:t>B.</w:t>
      </w:r>
      <w:r>
        <w:rPr>
          <w:rFonts w:cs="Arial" w:ascii="Arial" w:hAnsi="Arial"/>
          <w:color w:val="000000"/>
          <w:sz w:val="24"/>
        </w:rPr>
        <w:tab/>
        <w:t>Souhrnná technická zpráv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.</w:t>
        <w:tab/>
      </w:r>
      <w:r>
        <w:rPr>
          <w:rFonts w:cs="Arial" w:ascii="Arial" w:hAnsi="Arial"/>
          <w:color w:val="000000"/>
          <w:sz w:val="24"/>
        </w:rPr>
        <w:t>Situační výkresy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.</w:t>
        <w:tab/>
      </w:r>
      <w:r>
        <w:rPr>
          <w:rFonts w:cs="Arial" w:ascii="Arial" w:hAnsi="Arial"/>
          <w:color w:val="000000"/>
          <w:sz w:val="24"/>
        </w:rPr>
        <w:t>Dokumentace objektů a technických a technologických zařízen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</w:t>
        <w:tab/>
        <w:t>Architektonicko - stavební řešen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2</w:t>
        <w:tab/>
        <w:t>Stavebně konstrukční řešení - neřešeno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3</w:t>
        <w:tab/>
        <w:t>Požárně bezpečnostní řešen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4</w:t>
        <w:tab/>
        <w:t>Technika prostředí staveb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4.1</w:t>
        <w:tab/>
        <w:t>Zdravotně technické instalace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4.2</w:t>
        <w:tab/>
        <w:t>Elektroinstalace silnoproudé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4.3</w:t>
        <w:tab/>
        <w:t>Vzduchotechnika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E.</w:t>
        <w:tab/>
        <w:t>E.</w:t>
        <w:tab/>
      </w:r>
      <w:r>
        <w:rPr>
          <w:rFonts w:cs="Arial" w:ascii="Arial" w:hAnsi="Arial"/>
          <w:color w:val="000000"/>
          <w:sz w:val="24"/>
        </w:rPr>
        <w:t>Dokladová část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Výkaz výměr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Univerzitní centrum Telč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STAVEBNÍ ÚPRAVY KAVÁRNY A NAVAZUJÍCÍCH PROSTOR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ám. Zachariáše z Hradce 2, 588 56 Tel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DOKUMENTACE PRO PROVÁDĚNÍ STAVB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aná podle přílohy č.13 k Vyhlášce č.499/2006 S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>C.</w:t>
        <w:tab/>
        <w:t>Situační výkresy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>
          <w:rFonts w:ascii="Arial" w:hAnsi="Arial" w:cs="Arial"/>
          <w:color w:val="000000"/>
          <w:sz w:val="24"/>
        </w:rPr>
      </w:pPr>
      <w:r>
        <w:rPr>
          <w:color w:val="000000"/>
        </w:rPr>
        <w:t>E.1.</w:t>
      </w:r>
      <w:r>
        <w:rPr>
          <w:rFonts w:cs="Arial" w:ascii="Arial" w:hAnsi="Arial"/>
          <w:color w:val="000000"/>
          <w:sz w:val="24"/>
        </w:rPr>
        <w:tab/>
        <w:t>C.1</w:t>
        <w:tab/>
        <w:t>Situační výkres širších vztahů</w:t>
        <w:tab/>
        <w:tab/>
        <w:t>-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/>
      </w:pPr>
      <w:r>
        <w:rPr>
          <w:rFonts w:cs="Arial" w:ascii="Arial" w:hAnsi="Arial"/>
          <w:color w:val="000000"/>
          <w:sz w:val="24"/>
        </w:rPr>
        <w:t>E.1</w:t>
        <w:tab/>
        <w:t>C.2</w:t>
        <w:tab/>
        <w:t>Celkový situační výkres stavby</w:t>
        <w:tab/>
        <w:t>1 : 500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/>
      </w:pPr>
      <w:r>
        <w:rPr>
          <w:rFonts w:cs="Arial" w:ascii="Arial" w:hAnsi="Arial"/>
          <w:color w:val="000000"/>
          <w:sz w:val="24"/>
        </w:rPr>
        <w:tab/>
        <w:t>C.3</w:t>
        <w:tab/>
        <w:t>Katastrální situační výkres</w:t>
        <w:tab/>
        <w:tab/>
        <w:t>1 : 750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Univerzitní centrum Telč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STAVEBNÍ ÚPRAVY KAVÁRNY A NAVAZUJÍCÍCH PROSTOR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ám. Zachariáše z Hradce 2, 588 56 Tel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DOKUMENTACE PRO PROVÁDĚNÍ STAVB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aná podle přílohy č.13 k Vyhlášce č.499/2006 S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.1.1</w:t>
        <w:tab/>
        <w:t>Architektonicko - stavební řešen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>
          <w:rFonts w:cs="Arial" w:ascii="Arial" w:hAnsi="Arial"/>
          <w:color w:val="000000"/>
          <w:sz w:val="24"/>
        </w:rPr>
        <w:t>D.1.1.a</w:t>
        <w:tab/>
        <w:tab/>
        <w:t>Technická zpráva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>
          <w:rFonts w:cs="Arial" w:ascii="Arial" w:hAnsi="Arial"/>
          <w:color w:val="000000"/>
          <w:sz w:val="24"/>
        </w:rPr>
        <w:t>D.1.1.b</w:t>
        <w:tab/>
        <w:tab/>
        <w:t>Výkresová část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1</w:t>
        <w:tab/>
        <w:tab/>
        <w:t>Půdorys přízemí – řešené prostory – stávající stav</w:t>
        <w:tab/>
        <w:t>1:10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2</w:t>
        <w:tab/>
        <w:tab/>
        <w:t>Půdorys přízemí – bourací práce</w:t>
        <w:tab/>
        <w:t>1:5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3</w:t>
        <w:tab/>
        <w:tab/>
        <w:t>Půdorys přízemí – návrh</w:t>
        <w:tab/>
        <w:tab/>
        <w:t>1:5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4</w:t>
        <w:tab/>
        <w:tab/>
        <w:t>Skladby konstrukcí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5</w:t>
        <w:tab/>
        <w:tab/>
        <w:t>Výpis výplní otvorů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b-06</w:t>
        <w:tab/>
        <w:tab/>
        <w:t>Výpis zařizovacích předmětů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1906" w:h="16838"/>
      <w:pgMar w:left="1560" w:right="1416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bCs/>
      <w:cap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right="-341" w:hanging="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left="284" w:hanging="284"/>
    </w:pPr>
    <w:rPr>
      <w:rFonts w:ascii="Arial Narrow" w:hAnsi="Arial Narrow" w:cs="Arial Narrow"/>
      <w:sz w:val="22"/>
    </w:rPr>
  </w:style>
  <w:style w:type="paragraph" w:styleId="BodyText3">
    <w:name w:val="Body Text 3"/>
    <w:basedOn w:val="Normal"/>
    <w:qFormat/>
    <w:pPr>
      <w:spacing w:lineRule="atLeast" w:line="240" w:before="120" w:after="0"/>
      <w:jc w:val="both"/>
    </w:pPr>
    <w:rPr>
      <w:b/>
      <w:bCs/>
      <w:color w:val="0000FF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6" w:leader="none"/>
        <w:tab w:val="right" w:pos="6521" w:leader="none"/>
      </w:tabs>
      <w:spacing w:lineRule="atLeast" w:line="240"/>
      <w:ind w:left="426" w:hanging="0"/>
      <w:jc w:val="both"/>
    </w:pPr>
    <w:rPr>
      <w:color w:val="0000FF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09:00Z</dcterms:created>
  <dc:creator>Magda Slámová</dc:creator>
  <dc:description/>
  <cp:keywords/>
  <dc:language>en-US</dc:language>
  <cp:lastModifiedBy>u</cp:lastModifiedBy>
  <cp:lastPrinted>2024-06-27T16:08:00Z</cp:lastPrinted>
  <dcterms:modified xsi:type="dcterms:W3CDTF">2024-06-27T14:19:00Z</dcterms:modified>
  <cp:revision>150</cp:revision>
  <dc:subject/>
  <dc:title>SMLOUVA O DÍLO</dc:title>
</cp:coreProperties>
</file>